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-606425</wp:posOffset>
                      </wp:positionV>
                      <wp:extent cx="282765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780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.95pt;margin-top:-47.75pt;width:222.6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(6, 2) marked on diagra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4.9 x 10</w:t>
            </w:r>
            <w:r>
              <w:rPr>
                <w:rFonts w:cs="Arial" w:ascii="Arial" w:hAnsi="Arial"/>
                <w:sz w:val="20"/>
                <w:vertAlign w:val="superscript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one negative answer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5.3 x 10</w:t>
            </w:r>
            <w:r>
              <w:rPr>
                <w:rFonts w:cs="Arial" w:ascii="Arial" w:hAnsi="Arial"/>
                <w:sz w:val="20"/>
                <w:vertAlign w:val="superscript"/>
              </w:rPr>
              <w:t>-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one negative answer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 57min 36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 3.96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237.6  </w:t>
            </w:r>
            <w:r>
              <w:rPr>
                <w:rFonts w:cs="Arial" w:ascii="Arial" w:hAnsi="Arial"/>
                <w:b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  <w:t>14256 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it  100,   Sandeep  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one negative answers  or  correct reversed answer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 (a) + 2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x = 14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y = 5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z = 3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for  z = x – 110  </w:t>
            </w:r>
            <w:r>
              <w:rPr>
                <w:rFonts w:cs="Arial" w:ascii="Arial" w:hAnsi="Arial"/>
                <w:b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  <w:t xml:space="preserve">z = y – 20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z = y +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- 90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x(x + 1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x + 1)(2x + 1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0" w:name="q11"/>
            <w:bookmarkEnd w:id="10"/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5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540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2x + 3x + 4x + 5x + 6x = (their 540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1" w:name="q12"/>
            <w:bookmarkEnd w:id="11"/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   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   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correct answers but revers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2" w:name="q13"/>
            <w:bookmarkEnd w:id="12"/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02460" cy="12585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idence of bisector construction must be seen, e.g. arcs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Angle bisector within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 R shad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arc centre A, radius 5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0.1cm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B1 </w:t>
            </w:r>
            <w:r>
              <w:rPr>
                <w:rFonts w:cs="Arial" w:ascii="Arial" w:hAnsi="Arial"/>
                <w:sz w:val="20"/>
              </w:rPr>
              <w:t>for shading with inaccurate (a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3" w:name="q14"/>
            <w:bookmarkEnd w:id="13"/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= 0.4 x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oMath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sz w:val="20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= k x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>,  where k is any letter or number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4" w:name="q15"/>
            <w:bookmarkEnd w:id="14"/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76.6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correct answer not corrected to 1d.p.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5" w:name="q16"/>
            <w:bookmarkEnd w:id="15"/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6" w:name="q17"/>
            <w:bookmarkEnd w:id="16"/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   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tangle draw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tangle is 2 units high and from 9 to 15 wid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7" w:name="q18"/>
            <w:bookmarkEnd w:id="17"/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2(y – 5) = 3x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8" w:name="q19"/>
            <w:bookmarkEnd w:id="18"/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b/>
                <w:sz w:val="20"/>
              </w:rPr>
              <w:t>p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  <w:r>
              <w:rPr>
                <w:rFonts w:cs="Arial" w:ascii="Arial" w:hAnsi="Arial"/>
                <w:b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+ 2</w:t>
            </w:r>
            <w:r>
              <w:rPr>
                <w:rFonts w:cs="Arial" w:ascii="Arial" w:hAnsi="Arial"/>
                <w:b/>
                <w:sz w:val="20"/>
              </w:rPr>
              <w:t>q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-2</w:t>
            </w:r>
            <w:r>
              <w:rPr>
                <w:rFonts w:cs="Arial" w:ascii="Arial" w:hAnsi="Arial"/>
                <w:b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b/>
                <w:sz w:val="20"/>
              </w:rPr>
              <w:t>q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 0.5 x (b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pl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any equivalent statem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9" w:name="q20"/>
            <w:bookmarkEnd w:id="19"/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0" w:name="q21"/>
            <w:bookmarkEnd w:id="20"/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,  C,  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3 correct, no extra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llelogram, Rectangle, Rhombu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2 correct answers (2 or 3 answers given only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1" w:name="q22"/>
            <w:bookmarkEnd w:id="21"/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d = 42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e = 7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f = 6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 f = 180 – (d + e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52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 316 - f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2" w:name="q23"/>
            <w:bookmarkEnd w:id="22"/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785620" cy="11220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 N 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rFonts w:cs="Arial" w:ascii="Arial" w:hAnsi="Arial"/>
                <w:sz w:val="20"/>
              </w:rPr>
              <w:t xml:space="preserve"> S = 10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 N’ 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rFonts w:cs="Arial" w:ascii="Arial" w:hAnsi="Arial"/>
                <w:sz w:val="20"/>
              </w:rPr>
              <w:t xml:space="preserve"> S’ = 12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B1 </w:t>
            </w:r>
            <w:r>
              <w:rPr>
                <w:rFonts w:cs="Arial" w:ascii="Arial" w:hAnsi="Arial"/>
                <w:sz w:val="20"/>
              </w:rPr>
              <w:t xml:space="preserve">for  N 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rFonts w:cs="Arial" w:ascii="Arial" w:hAnsi="Arial"/>
                <w:sz w:val="20"/>
              </w:rPr>
              <w:t xml:space="preserve"> S’ = 16 – (their 10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B1 </w:t>
            </w:r>
            <w:r>
              <w:rPr>
                <w:rFonts w:cs="Arial" w:ascii="Arial" w:hAnsi="Arial"/>
                <w:sz w:val="20"/>
              </w:rPr>
              <w:t xml:space="preserve">for  S 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rFonts w:cs="Arial" w:ascii="Arial" w:hAnsi="Arial"/>
                <w:sz w:val="20"/>
              </w:rPr>
              <w:t xml:space="preserve"> N’ = 18 – (their 10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for  (their 10)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36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3" w:name="q24"/>
            <w:bookmarkEnd w:id="23"/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ruled lin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a ruled line from (0, 0) to (4, 20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a ruled line from (4, 20) to (10, 8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a ruled line from (10, 8) to (18, 0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one negative answer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618" w:footer="567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2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October/November 2001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5:28:00Z</dcterms:created>
  <dc:creator>R J &amp; H Footitt</dc:creator>
  <dc:description/>
  <dc:language>en-US</dc:language>
  <cp:lastModifiedBy>Andrew Clark</cp:lastModifiedBy>
  <cp:lastPrinted>2002-10-17T20:48:00Z</cp:lastPrinted>
  <dcterms:modified xsi:type="dcterms:W3CDTF">2003-04-11T11:48:00Z</dcterms:modified>
  <cp:revision>10</cp:revision>
  <dc:subject/>
  <dc:title>QUESTION</dc:title>
</cp:coreProperties>
</file>